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Шпаковский район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865  по адресу: Российская Федерация, Ставропольский край, Шпаковский район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38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12-10T12:02:00Z</dcterms:modified>
  <cp:revision>53</cp:revision>
  <dc:subject/>
  <dc:title>Приложение 3</dc:title>
</cp:coreProperties>
</file>